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8272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16011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13228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